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50" w:hanging="6350"/>
        <w:rPr>
          <w:b/>
          <w:b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k sprawy:</w:t>
      </w:r>
      <w:r>
        <w:rPr>
          <w:rFonts w:cs="Calibri" w:ascii="Calibri" w:hAnsi="Calibri"/>
          <w:b/>
          <w:sz w:val="22"/>
          <w:szCs w:val="22"/>
        </w:rPr>
        <w:t xml:space="preserve"> D/Kw.2232.1.2026.KG                                                                                      Załącznik nr 3 do SWZ </w:t>
      </w:r>
    </w:p>
    <w:p>
      <w:pPr>
        <w:pStyle w:val="Normal"/>
        <w:ind w:left="63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mawiający: </w:t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ład Karny w Potulicach</w:t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Aleja Parkowa 1</w:t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9-120 Potulice</w:t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pełna nazwa/firma, adres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leżności od podmiotu: NIP/PESEL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RS/CEiDG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imię, nazwisko, stanowisko/podstawa do reprezentacji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składane na podstawie art. 125 ust. 1 ustawy z dnia 11 września 2019 r. Prawo zamówień publicznych (dalej jako: Pzp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pn. Dostawy środków farmaceutycznych do Zakładu Karnego w Potulicach, prowadzonego przez Zakład Karny w Potulicach, ośwIadczam, że spełniam/my warunki udziału w postępowniu określone przez Zamawiajacego w rozdziale XV swz, dotyczace uprawnień       do prowadzenia określonej działalności gospodarczej lub zawodowej, o ile wynika to z odrębnych przepisów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. (miejscowość), dnia ………….……. 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637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podpis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DOTYCZĄCE PODANYCH INFORMACJI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. (miejscowość), dnia …………………. r. 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.……………………………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>(podpi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en-US" w:bidi="hi-IN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;Liberation Mono"/>
      <w:kern w:val="2"/>
      <w:sz w:val="18"/>
      <w:szCs w:val="16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1:51:00Z</dcterms:created>
  <dc:creator>Lucyna Podemska-Mindykowska</dc:creator>
  <dc:description/>
  <cp:keywords/>
  <dc:language>en-US</dc:language>
  <cp:lastModifiedBy>Krzysztof Guza</cp:lastModifiedBy>
  <cp:lastPrinted>2026-01-30T08:02:00Z</cp:lastPrinted>
  <dcterms:modified xsi:type="dcterms:W3CDTF">2026-01-30T12:01:00Z</dcterms:modified>
  <cp:revision>6</cp:revision>
  <dc:subject/>
  <dc:title/>
</cp:coreProperties>
</file>